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Harmonize Confidentiality Vocabulary Definition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701029814"/>
            <w:bookmarkStart w:id="10" w:name="__Fieldmark__0_170102981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701029814"/>
            <w:bookmarkStart w:id="12" w:name="__Fieldmark__1_170102981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701029814"/>
            <w:bookmarkStart w:id="14" w:name="__Fieldmark__2_170102981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701029814"/>
            <w:bookmarkStart w:id="16" w:name="__Fieldmark__3_170102981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Harmonize description used for Confidentiality concept domain, code system, specializable coded concept, and value se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 xml:space="preserve">Different descriptions are given for Confidentiality concept domain, code system, concept code, and value set.  </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NCEPT DOMAIN: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Values that control appropriate disclosure of information about this Act, regardless of mood. &lt;p&g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 &lt;/p&gt;&lt;p&gt;&lt;i&gt;Map: &lt;/i&gt;Definition aligns with ISO 7498-2:1989 - Confidentiality is the property that information is not made available or disclosed to unauthorized individuals, entities, or processes.&lt;/p&gt;&lt;p&gt;&lt;i&gt;Usage Notes: &lt;/i&gt;Confidentiality codes are used as metadata indicating the receiver responsibilities to ensure that the information is not made available or redisclosed to unauthorized individuals, entities, or processes (security principals) per applicable policies.&lt;/p&gt;&lt;p&gt;&lt;b&gt;Examples:&lt;/b&gt;&lt;/p&gt;&lt;ul&gt;&lt;li&gt;Normal&lt;/li&gt;&lt;li&gt;Restricted&lt;/li&gt;&lt;li&gt;Very restricted&lt;/li&gt;&lt;/ul&gt; </w:t>
      </w:r>
    </w:p>
    <w:p>
      <w:pPr>
        <w:pStyle w:val="Footnote"/>
        <w:rPr>
          <w:rFonts w:ascii="Arial" w:hAnsi="Arial" w:cs="Arial"/>
          <w:szCs w:val="24"/>
        </w:rPr>
      </w:pPr>
      <w:r>
        <w:rPr>
          <w:rFonts w:cs="Arial" w:ascii="Arial" w:hAnsi="Arial"/>
          <w:szCs w:val="24"/>
        </w:rPr>
        <w:t xml:space="preserve">Bound with coding strength CWE to Value Set: </w:t>
      </w:r>
    </w:p>
    <w:p>
      <w:pPr>
        <w:pStyle w:val="Footnote"/>
        <w:rPr>
          <w:rFonts w:ascii="Arial" w:hAnsi="Arial" w:cs="Arial"/>
          <w:szCs w:val="24"/>
        </w:rPr>
      </w:pPr>
      <w:r>
        <w:rPr>
          <w:rFonts w:cs="Arial" w:ascii="Arial" w:hAnsi="Arial"/>
          <w:szCs w:val="24"/>
        </w:rPr>
        <w:t>Confidentiality (2.16.840.1.113883.1.11.10228)</w:t>
      </w:r>
    </w:p>
    <w:p>
      <w:pPr>
        <w:pStyle w:val="Footnote"/>
        <w:rPr>
          <w:rFonts w:ascii="Arial" w:hAnsi="Arial" w:cs="Arial"/>
          <w:szCs w:val="24"/>
        </w:rPr>
      </w:pPr>
      <w:r>
        <w:rPr>
          <w:rFonts w:cs="Arial" w:ascii="Arial" w:hAnsi="Arial"/>
          <w:szCs w:val="24"/>
        </w:rPr>
        <w:t>In Context: R1 (Representative Realm)</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CODE SYSTEM: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Definition: Privacy metadata indicating the sender's sensitivity classification, which is based on an analysis of applicable privacy policies and the risk of harm that could result from unauthorized disclosure.</w:t>
      </w:r>
    </w:p>
    <w:p>
      <w:pPr>
        <w:pStyle w:val="Footnote"/>
        <w:rPr>
          <w:rFonts w:ascii="Arial" w:hAnsi="Arial" w:cs="Arial"/>
          <w:szCs w:val="24"/>
        </w:rPr>
      </w:pPr>
      <w:r>
        <w:rPr>
          <w:rFonts w:cs="Arial" w:ascii="Arial" w:hAnsi="Arial"/>
          <w:szCs w:val="24"/>
        </w:rPr>
        <w:t>OID: 2.16.840.1.113883.5.25</w:t>
      </w:r>
    </w:p>
    <w:p>
      <w:pPr>
        <w:pStyle w:val="Footnote"/>
        <w:rPr>
          <w:rFonts w:ascii="Arial" w:hAnsi="Arial" w:cs="Arial"/>
          <w:szCs w:val="24"/>
        </w:rPr>
      </w:pPr>
      <w:r>
        <w:rPr>
          <w:rFonts w:cs="Arial" w:ascii="Arial" w:hAnsi="Arial"/>
          <w:szCs w:val="24"/>
        </w:rPr>
        <w:t>Release: 134</w:t>
      </w:r>
    </w:p>
    <w:p>
      <w:pPr>
        <w:pStyle w:val="Footnote"/>
        <w:rPr>
          <w:rFonts w:ascii="Arial" w:hAnsi="Arial" w:cs="Arial"/>
          <w:szCs w:val="24"/>
        </w:rPr>
      </w:pPr>
      <w:r>
        <w:rPr>
          <w:rFonts w:cs="Arial" w:ascii="Arial" w:hAnsi="Arial"/>
          <w:szCs w:val="24"/>
        </w:rPr>
        <w:t>Has 4 direct child codes.</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SPECIALIZABLE CONCEPT:</w:t>
      </w:r>
    </w:p>
    <w:p>
      <w:pPr>
        <w:pStyle w:val="Footnote"/>
        <w:rPr>
          <w:rFonts w:ascii="Arial" w:hAnsi="Arial" w:cs="Arial"/>
          <w:b/>
          <w:b/>
          <w:szCs w:val="24"/>
        </w:rPr>
      </w:pPr>
      <w:r>
        <w:rPr>
          <w:rFonts w:cs="Arial" w:ascii="Arial" w:hAnsi="Arial"/>
          <w:b/>
          <w:szCs w:val="24"/>
        </w:rPr>
        <w:t>_Confidentiality (Confidentiality)</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 xml:space="preserve">&lt;p&gt;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lt;p&gt;&lt;i&gt;Definition: &lt;/i&gt;Privacy metadata indicating the sender's sensitivity classification, which is based on an analysis of applicable privacy policies and the risk of harm that could result from unauthorized disclosure.&lt;/p&gt;&lt;p&gt;&lt;i&gt;Map: &lt;/i&gt;Definition aligns with ISO 7498-2:1989 - Confidentiality is the property that information is not made available or disclosed to unauthorized individuals, entities, or processes.&lt;/p&gt;&lt;p&gt;&lt;i&gt;Usage Note:&lt;/i&gt;Confidentiality codes are used as metadata indicating the receiver responsibilities to ensure that the information is not made available or redisclosed to unauthorized individuals, entities, or processes (security principals) per applicable policies.&lt;/p&gt; </w:t>
      </w:r>
    </w:p>
    <w:p>
      <w:pPr>
        <w:pStyle w:val="Footnote"/>
        <w:rPr>
          <w:rFonts w:ascii="Arial" w:hAnsi="Arial" w:cs="Arial"/>
          <w:szCs w:val="24"/>
        </w:rPr>
      </w:pPr>
      <w:r>
        <w:rPr>
          <w:rFonts w:cs="Arial" w:ascii="Arial" w:hAnsi="Arial"/>
          <w:szCs w:val="24"/>
        </w:rPr>
        <w:t>Concept Propertie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internalId: 23320</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cept Relationships:</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L</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M</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N</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R</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U</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Generalizes (derived): V</w:t>
      </w:r>
    </w:p>
    <w:p>
      <w:pPr>
        <w:pStyle w:val="Footnote"/>
        <w:rPr>
          <w:rFonts w:ascii="Arial" w:hAnsi="Arial" w:cs="Arial"/>
          <w:szCs w:val="24"/>
        </w:rPr>
      </w:pPr>
      <w:r>
        <w:rPr>
          <w:rFonts w:cs="Arial" w:ascii="Arial" w:hAnsi="Arial"/>
          <w:szCs w:val="24"/>
        </w:rPr>
      </w:r>
    </w:p>
    <w:p>
      <w:pPr>
        <w:pStyle w:val="Footnote"/>
        <w:rPr>
          <w:rFonts w:ascii="Arial" w:hAnsi="Arial" w:cs="Arial"/>
          <w:b/>
          <w:b/>
          <w:szCs w:val="24"/>
          <w:u w:val="single"/>
        </w:rPr>
      </w:pPr>
      <w:r>
        <w:rPr>
          <w:rFonts w:cs="Arial" w:ascii="Arial" w:hAnsi="Arial"/>
          <w:b/>
          <w:szCs w:val="24"/>
          <w:u w:val="single"/>
        </w:rPr>
        <w:t>VALUE SET: Confidentiality</w:t>
      </w:r>
    </w:p>
    <w:p>
      <w:pPr>
        <w:pStyle w:val="Footnote"/>
        <w:rPr>
          <w:rFonts w:ascii="Arial" w:hAnsi="Arial" w:cs="Arial"/>
          <w:szCs w:val="24"/>
        </w:rPr>
      </w:pPr>
      <w:r>
        <w:rPr>
          <w:rFonts w:cs="Arial" w:ascii="Arial" w:hAnsi="Arial"/>
          <w:szCs w:val="24"/>
        </w:rPr>
        <w:t>(2.16.840.1.113883.1.11.10228)</w:t>
      </w:r>
    </w:p>
    <w:p>
      <w:pPr>
        <w:pStyle w:val="Footnote"/>
        <w:rPr>
          <w:rFonts w:ascii="Arial" w:hAnsi="Arial" w:cs="Arial"/>
          <w:szCs w:val="24"/>
        </w:rPr>
      </w:pPr>
      <w:r>
        <w:rPr>
          <w:rFonts w:cs="Arial" w:ascii="Arial" w:hAnsi="Arial"/>
          <w:szCs w:val="24"/>
        </w:rPr>
        <w:t>Version date: 3/11/2013</w:t>
      </w:r>
    </w:p>
    <w:p>
      <w:pPr>
        <w:pStyle w:val="Footnote"/>
        <w:rPr>
          <w:rFonts w:ascii="Arial" w:hAnsi="Arial" w:cs="Arial"/>
          <w:szCs w:val="24"/>
        </w:rPr>
      </w:pPr>
      <w:r>
        <w:rPr>
          <w:rFonts w:cs="Arial" w:ascii="Arial" w:hAnsi="Arial"/>
          <w:szCs w:val="24"/>
        </w:rPr>
        <w:t>Description:</w:t>
      </w:r>
    </w:p>
    <w:p>
      <w:pPr>
        <w:pStyle w:val="Footnote"/>
        <w:rPr>
          <w:rFonts w:ascii="Arial" w:hAnsi="Arial" w:cs="Arial"/>
          <w:szCs w:val="24"/>
        </w:rPr>
      </w:pPr>
      <w:r>
        <w:rPr>
          <w:rFonts w:cs="Arial" w:ascii="Arial" w:hAnsi="Arial"/>
          <w:szCs w:val="24"/>
        </w:rPr>
        <w:t>Privacy metadata indicating the sender's sensitivity classification, which is based on an analysis of applicable privacy policies and the risk of harm that could result from unauthorized disclosure. The confidentiality code assigned by a sender based on the information's sensitivity classification, which may convey a receiver's obligation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Map: Definition aligns with ISO 7498-2:1989 - Confidentiality is the property that information is not made available or disclosed to unauthorized individuals, entities, or proces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sage Notes: Confidentiality codes are used as metadata indicating the receiver responsibilities to ensure that the information is not made available or redisclosed to unauthorized individuals, entities, or processes (security principals) per applicable polici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Supported Code Systems:</w:t>
      </w:r>
    </w:p>
    <w:p>
      <w:pPr>
        <w:pStyle w:val="Footnote"/>
        <w:rPr>
          <w:rFonts w:ascii="Arial" w:hAnsi="Arial" w:cs="Arial"/>
          <w:szCs w:val="24"/>
        </w:rPr>
      </w:pPr>
      <w:r>
        <w:rPr>
          <w:rFonts w:cs="Arial" w:ascii="Arial" w:hAnsi="Arial"/>
          <w:szCs w:val="24"/>
        </w:rPr>
        <w:t>Confidentiality (2.16.840.1.113883.5.25)</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Contains 6 children of type codeBasedContent</w:t>
      </w:r>
    </w:p>
    <w:p>
      <w:pPr>
        <w:pStyle w:val="Footnote"/>
        <w:rPr>
          <w:rFonts w:ascii="Arial" w:hAnsi="Arial" w:cs="Arial"/>
          <w:szCs w:val="24"/>
        </w:rPr>
      </w:pPr>
      <w:r>
        <w:rPr>
          <w:rFonts w:cs="Arial" w:ascii="Arial" w:hAnsi="Arial"/>
          <w:szCs w:val="24"/>
        </w:rPr>
        <w:t>Bound to Domains:</w:t>
      </w:r>
    </w:p>
    <w:p>
      <w:pPr>
        <w:pStyle w:val="Footnote"/>
        <w:rPr>
          <w:rFonts w:ascii="Arial" w:hAnsi="Arial" w:cs="Arial"/>
          <w:szCs w:val="24"/>
        </w:rPr>
      </w:pPr>
      <w:r>
        <w:rPr>
          <w:rFonts w:cs="Arial" w:ascii="Arial" w:hAnsi="Arial"/>
          <w:szCs w:val="24"/>
        </w:rPr>
        <w:t>Confidentiality (CWE) in R1 (Representative Realm)</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rFonts w:eastAsia="Arial"/>
          <w:szCs w:val="22"/>
        </w:rPr>
        <w:t xml:space="preserve"> </w:t>
      </w:r>
    </w:p>
    <w:p>
      <w:pPr>
        <w:pStyle w:val="TextBody"/>
        <w:rPr>
          <w:szCs w:val="22"/>
        </w:rPr>
      </w:pPr>
      <w:r>
        <w:rPr>
          <w:szCs w:val="22"/>
        </w:rPr>
        <w:t>This proposal seeks to align all definitions of Confidentiality used in the HL7 concept domain, coded concept, code system, and value set and providing the appropriate type of metadata for each based on CPP.</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ing2"/>
        <w:rPr>
          <w:color w:val="0070C0"/>
          <w:u w:val="single"/>
        </w:rPr>
      </w:pPr>
      <w:r>
        <w:rPr>
          <w:color w:val="0070C0"/>
          <w:u w:val="single"/>
        </w:rPr>
        <w:t>Replace description for Confidentiality Concept Domain</w:t>
      </w:r>
    </w:p>
    <w:p>
      <w:pPr>
        <w:pStyle w:val="Vocdesc"/>
        <w:rPr>
          <w:rFonts w:ascii="Calibri" w:hAnsi="Calibri" w:cs="Calibri"/>
          <w:b/>
          <w:b/>
          <w:bCs/>
          <w:color w:val="000000"/>
          <w:sz w:val="22"/>
          <w:szCs w:val="22"/>
        </w:rPr>
      </w:pPr>
      <w:r>
        <w:rPr>
          <w:rFonts w:cs="Calibri" w:ascii="Calibri" w:hAnsi="Calibri"/>
          <w:b/>
          <w:bCs/>
          <w:color w:val="000000"/>
          <w:sz w:val="22"/>
          <w:szCs w:val="22"/>
        </w:rPr>
        <w:t>Description:  Concept classifying an Act or Role in terms of the degree to which privacy protections are required to prevent access by unauthorized principals.</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Code </w:t>
      </w:r>
      <w:commentRangeStart w:id="0"/>
      <w:r>
        <w:rPr>
          <w:color w:val="0070C0"/>
          <w:u w:val="single"/>
        </w:rPr>
        <w:t>System</w:t>
      </w:r>
      <w:commentRangeEnd w:id="0"/>
      <w:r>
        <w:commentReference w:id="0"/>
      </w:r>
      <w:r>
        <w:rPr>
          <w:rStyle w:val="CommentReference"/>
          <w:b/>
          <w:bCs/>
          <w:vanish w:val="false"/>
        </w:rPr>
      </w:r>
    </w:p>
    <w:p>
      <w:pPr>
        <w:pStyle w:val="CommentText"/>
        <w:rPr>
          <w:color w:val="0070C0"/>
          <w:sz w:val="24"/>
          <w:szCs w:val="24"/>
          <w:u w:val="single"/>
        </w:rPr>
      </w:pPr>
      <w:r>
        <w:rPr>
          <w:color w:val="0070C0"/>
          <w:sz w:val="24"/>
          <w:szCs w:val="24"/>
          <w:u w:val="single"/>
        </w:rPr>
      </w:r>
    </w:p>
    <w:p>
      <w:pPr>
        <w:pStyle w:val="Vocdesc"/>
        <w:rPr>
          <w:rFonts w:ascii="Calibri" w:hAnsi="Calibri" w:cs="Calibri"/>
          <w:b/>
          <w:b/>
          <w:bCs/>
          <w:color w:val="000000"/>
          <w:sz w:val="24"/>
          <w:szCs w:val="24"/>
        </w:rPr>
      </w:pPr>
      <w:r>
        <w:rPr>
          <w:rFonts w:cs="Calibri" w:ascii="Calibri" w:hAnsi="Calibri"/>
          <w:b/>
          <w:color w:val="000000"/>
          <w:sz w:val="24"/>
          <w:szCs w:val="24"/>
        </w:rPr>
        <w:t>Description: A set of codes specifying the</w:t>
      </w:r>
      <w:r>
        <w:rPr>
          <w:rFonts w:cs="Calibri" w:ascii="Calibri" w:hAnsi="Calibri"/>
          <w:b/>
          <w:bCs/>
          <w:color w:val="000000"/>
          <w:sz w:val="24"/>
          <w:szCs w:val="24"/>
        </w:rPr>
        <w:t xml:space="preserve"> security classification of acts and roles in accordance with the concept domain definition.</w:t>
      </w:r>
    </w:p>
    <w:p>
      <w:pPr>
        <w:pStyle w:val="Vocdesc"/>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Normal"/>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Replace description for Confidentiality Specializable Concept</w:t>
      </w:r>
    </w:p>
    <w:p>
      <w:pPr>
        <w:pStyle w:val="Normal"/>
        <w:rPr>
          <w:color w:val="0070C0"/>
          <w:u w:val="single"/>
        </w:rPr>
      </w:pPr>
      <w:r>
        <w:rPr>
          <w:color w:val="0070C0"/>
          <w:u w:val="single"/>
        </w:rPr>
      </w:r>
    </w:p>
    <w:p>
      <w:pPr>
        <w:pStyle w:val="Vocdesc"/>
        <w:rPr>
          <w:rFonts w:ascii="Calibri" w:hAnsi="Calibri" w:cs="Calibri"/>
          <w:b/>
          <w:b/>
          <w:bCs/>
          <w:color w:val="000000"/>
          <w:sz w:val="22"/>
          <w:szCs w:val="22"/>
        </w:rPr>
      </w:pPr>
      <w:r>
        <w:rPr>
          <w:rFonts w:cs="Calibri" w:ascii="Calibri" w:hAnsi="Calibri"/>
          <w:b/>
          <w:bCs/>
          <w:color w:val="000000"/>
          <w:sz w:val="22"/>
          <w:szCs w:val="22"/>
        </w:rPr>
        <w:t>Description:  A specializable code and its leaf codes used in Confidentiality value sets to value the Act.Confidentiality and Role.Confidentiality attribute in accordance with the Concept Domain Definition.</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Normal"/>
        <w:rPr>
          <w:rFonts w:ascii="Calibri" w:hAnsi="Calibri" w:cs="Calibri"/>
          <w:sz w:val="22"/>
          <w:szCs w:val="22"/>
        </w:rPr>
      </w:pPr>
      <w:r>
        <w:rPr>
          <w:rFonts w:cs="Calibri" w:ascii="Calibri" w:hAnsi="Calibri"/>
          <w:sz w:val="22"/>
          <w:szCs w:val="22"/>
        </w:rPr>
      </w:r>
    </w:p>
    <w:p>
      <w:pPr>
        <w:pStyle w:val="Heading2"/>
        <w:rPr>
          <w:color w:val="0070C0"/>
          <w:u w:val="single"/>
        </w:rPr>
      </w:pPr>
      <w:r>
        <w:rPr>
          <w:color w:val="0070C0"/>
          <w:u w:val="single"/>
        </w:rPr>
        <w:t xml:space="preserve">Replace description for Confidentiality Value </w:t>
      </w:r>
      <w:commentRangeStart w:id="1"/>
      <w:r>
        <w:rPr>
          <w:color w:val="0070C0"/>
          <w:u w:val="single"/>
        </w:rPr>
        <w:t>Set</w:t>
      </w:r>
      <w:commentRangeEnd w:id="1"/>
      <w:r>
        <w:commentReference w:id="1"/>
      </w:r>
      <w:r>
        <w:rPr>
          <w:rStyle w:val="CommentReference"/>
          <w:b/>
          <w:bCs/>
          <w:vanish w:val="false"/>
        </w:rPr>
      </w:r>
    </w:p>
    <w:p>
      <w:pPr>
        <w:pStyle w:val="Vocdesc"/>
        <w:rPr>
          <w:rFonts w:ascii="Calibri" w:hAnsi="Calibri" w:cs="Calibri"/>
          <w:b/>
          <w:b/>
          <w:bCs/>
          <w:color w:val="000000"/>
          <w:sz w:val="22"/>
          <w:szCs w:val="22"/>
        </w:rPr>
      </w:pPr>
      <w:r>
        <w:rPr>
          <w:rFonts w:cs="Calibri" w:ascii="Calibri" w:hAnsi="Calibri"/>
          <w:b/>
          <w:bCs/>
          <w:color w:val="000000"/>
          <w:sz w:val="22"/>
          <w:szCs w:val="22"/>
        </w:rPr>
        <w:t>Description:</w:t>
      </w:r>
    </w:p>
    <w:p>
      <w:pPr>
        <w:pStyle w:val="Vocdesc"/>
        <w:rPr>
          <w:rFonts w:ascii="Calibri" w:hAnsi="Calibri" w:cs="Calibri"/>
          <w:b/>
          <w:b/>
          <w:bCs/>
          <w:color w:val="000000"/>
          <w:sz w:val="22"/>
          <w:szCs w:val="22"/>
        </w:rPr>
      </w:pPr>
      <w:r>
        <w:rPr>
          <w:rFonts w:cs="Calibri" w:ascii="Calibri" w:hAnsi="Calibri"/>
          <w:b/>
          <w:bCs/>
          <w:color w:val="000000"/>
          <w:sz w:val="22"/>
          <w:szCs w:val="22"/>
        </w:rPr>
        <w:t>Set of codes used to value Act.Confidentiality and Role.Confidentiality attribute in accordance with the Concept Domain Definition.</w:t>
      </w:r>
    </w:p>
    <w:p>
      <w:pPr>
        <w:pStyle w:val="Vocdesc"/>
        <w:rPr>
          <w:rFonts w:ascii="Calibri" w:hAnsi="Calibri" w:cs="Calibri"/>
          <w:b/>
          <w:b/>
          <w:bCs/>
          <w:color w:val="000000"/>
          <w:sz w:val="22"/>
          <w:szCs w:val="22"/>
        </w:rPr>
      </w:pPr>
      <w:r>
        <w:rPr>
          <w:rFonts w:cs="Calibri" w:ascii="Calibri" w:hAnsi="Calibri"/>
          <w:b/>
          <w:bCs/>
          <w:color w:val="000000"/>
          <w:sz w:val="22"/>
          <w:szCs w:val="22"/>
        </w:rPr>
        <w:t>Concept Domain Definition:</w:t>
      </w:r>
    </w:p>
    <w:p>
      <w:pPr>
        <w:pStyle w:val="Vocdesc"/>
        <w:rPr>
          <w:rFonts w:ascii="Calibri" w:hAnsi="Calibri" w:cs="Calibri"/>
          <w:color w:val="000000"/>
          <w:sz w:val="22"/>
          <w:szCs w:val="22"/>
        </w:rPr>
      </w:pPr>
      <w:r>
        <w:rPr>
          <w:rFonts w:cs="Calibri" w:ascii="Calibri" w:hAnsi="Calibri"/>
          <w:color w:val="000000"/>
          <w:sz w:val="22"/>
          <w:szCs w:val="22"/>
        </w:rPr>
        <w:t>Privacy metadata classifying an IT resource (data, information object, service, or system capability) according to its level of sensitivity, which is based on an analysis of applicable privacy policies and the risk of financial, reputational, or other harm to an individual or entity that could result if made available or disclosed to unauthorized individuals, entities, or processes.</w:t>
      </w:r>
    </w:p>
    <w:p>
      <w:pPr>
        <w:pStyle w:val="Vocdesc"/>
        <w:rPr>
          <w:rFonts w:ascii="Calibri" w:hAnsi="Calibri" w:cs="Calibri"/>
          <w:color w:val="000000"/>
          <w:sz w:val="22"/>
          <w:szCs w:val="22"/>
        </w:rPr>
      </w:pPr>
      <w:r>
        <w:rPr>
          <w:rFonts w:cs="Calibri" w:ascii="Calibri" w:hAnsi="Calibri"/>
          <w:iCs/>
          <w:color w:val="000000"/>
          <w:sz w:val="22"/>
          <w:szCs w:val="22"/>
        </w:rPr>
        <w:t>Usage Notes: Confidentiality codes may be used in security labels and privacy markings to classify IT resources based on sensitivity to indicate the obligation of a custodian or receiver to ensure that the protected resource is not made available or disclosed to individuals, entities, or processes (security principals) unless authorized per applicable policies.  Confidentiality codes may also be used in the clearances of initiators requesting access to protected resources.</w:t>
      </w:r>
    </w:p>
    <w:p>
      <w:pPr>
        <w:pStyle w:val="TextBody"/>
        <w:rPr>
          <w:rFonts w:ascii="Calibri" w:hAnsi="Calibri" w:cs="Calibri"/>
          <w:sz w:val="22"/>
          <w:szCs w:val="22"/>
        </w:rPr>
      </w:pPr>
      <w:r>
        <w:rPr>
          <w:rFonts w:cs="Calibri" w:ascii="Calibri" w:hAnsi="Calibri"/>
          <w:sz w:val="22"/>
          <w:szCs w:val="22"/>
        </w:rPr>
        <w:t>Map:  Definition aligns with ISO 7498-2:1989 - Confidentiality is the property that information is not made available or disclosed to unauthorized individuals, entities, or processes.</w:t>
      </w:r>
    </w:p>
    <w:p>
      <w:pPr>
        <w:pStyle w:val="TextBody"/>
        <w:rPr>
          <w:rFonts w:ascii="Calibri" w:hAnsi="Calibri" w:cs="Calibri"/>
          <w:sz w:val="22"/>
          <w:szCs w:val="22"/>
        </w:rPr>
      </w:pPr>
      <w:r>
        <w:rPr>
          <w:rFonts w:cs="Calibri" w:ascii="Calibri" w:hAnsi="Calibri"/>
          <w:sz w:val="22"/>
          <w:szCs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t>Vocabulary WG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i/>
          <w:i/>
          <w:color w:val="FF0000"/>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4_1701029814"/>
      <w:bookmarkStart w:id="18" w:name="__Fieldmark__4_1701029814"/>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5_1701029814"/>
      <w:bookmarkStart w:id="20" w:name="__Fieldmark__5_1701029814"/>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1701029814"/>
      <w:bookmarkStart w:id="22" w:name="__Fieldmark__6_1701029814"/>
      <w:bookmarkEnd w:id="22"/>
      <w:r>
        <w:rPr/>
      </w:r>
      <w:r>
        <w:rPr/>
        <w:fldChar w:fldCharType="end"/>
      </w:r>
      <w:r>
        <w:rPr/>
        <w:t xml:space="preserve"> - N/A) </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1701029814"/>
      <w:bookmarkStart w:id="24" w:name="__Fieldmark__7_1701029814"/>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1701029814"/>
      <w:bookmarkStart w:id="26" w:name="__Fieldmark__8_1701029814"/>
      <w:bookmarkEnd w:id="26"/>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1701029814"/>
      <w:bookmarkStart w:id="28" w:name="__Fieldmark__9_1701029814"/>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1701029814"/>
      <w:bookmarkStart w:id="30" w:name="__Fieldmark__10_1701029814"/>
      <w:bookmarkEnd w:id="30"/>
      <w:r>
        <w:rPr/>
      </w:r>
      <w:r>
        <w:rPr/>
        <w:fldChar w:fldCharType="end"/>
      </w:r>
      <w:r>
        <w:rPr/>
        <w:t xml:space="preserve"> - Yes) </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1701029814"/>
      <w:bookmarkStart w:id="32" w:name="__Fieldmark__11_1701029814"/>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1701029814"/>
      <w:bookmarkStart w:id="34" w:name="__Fieldmark__12_1701029814"/>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1701029814"/>
      <w:bookmarkStart w:id="36" w:name="__Fieldmark__13_1701029814"/>
      <w:bookmarkEnd w:id="36"/>
      <w:r>
        <w:rPr/>
      </w:r>
      <w:r>
        <w:rPr/>
        <w:fldChar w:fldCharType="end"/>
      </w:r>
      <w:r>
        <w:rPr/>
        <w:t xml:space="preserve"> - N/A) </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4_1701029814"/>
      <w:bookmarkStart w:id="38" w:name="__Fieldmark__14_1701029814"/>
      <w:bookmarkEnd w:id="38"/>
      <w:r>
        <w:rPr/>
      </w:r>
      <w:r>
        <w:rPr/>
        <w:fldChar w:fldCharType="end"/>
      </w:r>
      <w:r>
        <w:rPr/>
        <w:t xml:space="preserve"> </w:t>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1701029814"/>
      <w:bookmarkStart w:id="40" w:name="__Fieldmark__15_1701029814"/>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1701029814"/>
      <w:bookmarkStart w:id="42" w:name="__Fieldmark__16_1701029814"/>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1701029814"/>
      <w:bookmarkStart w:id="44" w:name="__Fieldmark__17_1701029814"/>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701029814"/>
      <w:bookmarkStart w:id="46" w:name="__Fieldmark__18_1701029814"/>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701029814"/>
      <w:bookmarkStart w:id="48" w:name="__Fieldmark__19_1701029814"/>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701029814"/>
      <w:bookmarkStart w:id="50" w:name="__Fieldmark__20_1701029814"/>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701029814"/>
      <w:bookmarkStart w:id="52" w:name="__Fieldmark__21_1701029814"/>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1701029814"/>
      <w:bookmarkStart w:id="54" w:name="__Fieldmark__22_1701029814"/>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1701029814"/>
      <w:bookmarkStart w:id="56" w:name="__Fieldmark__23_1701029814"/>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1701029814"/>
      <w:bookmarkStart w:id="58" w:name="__Fieldmark__24_1701029814"/>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1701029814"/>
      <w:bookmarkStart w:id="60" w:name="__Fieldmark__25_1701029814"/>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1701029814"/>
      <w:bookmarkStart w:id="62" w:name="__Fieldmark__26_1701029814"/>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1701029814"/>
      <w:bookmarkStart w:id="64" w:name="__Fieldmark__27_1701029814"/>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1701029814"/>
      <w:bookmarkStart w:id="66" w:name="__Fieldmark__28_1701029814"/>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1701029814"/>
      <w:bookmarkStart w:id="68" w:name="__Fieldmark__29_1701029814"/>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1701029814"/>
      <w:bookmarkStart w:id="70" w:name="__Fieldmark__30_1701029814"/>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1701029814"/>
      <w:bookmarkStart w:id="72" w:name="__Fieldmark__31_1701029814"/>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1701029814"/>
      <w:bookmarkStart w:id="74" w:name="__Fieldmark__32_1701029814"/>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1701029814"/>
      <w:bookmarkStart w:id="76" w:name="__Fieldmark__33_1701029814"/>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1701029814"/>
      <w:bookmarkStart w:id="78" w:name="__Fieldmark__34_1701029814"/>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1701029814"/>
      <w:bookmarkStart w:id="80" w:name="__Fieldmark__35_1701029814"/>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1701029814"/>
      <w:bookmarkStart w:id="82" w:name="__Fieldmark__36_1701029814"/>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1701029814"/>
      <w:bookmarkStart w:id="84" w:name="__Fieldmark__37_1701029814"/>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1701029814"/>
      <w:bookmarkStart w:id="86" w:name="__Fieldmark__38_1701029814"/>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1701029814"/>
      <w:bookmarkStart w:id="88" w:name="__Fieldmark__39_1701029814"/>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1701029814"/>
      <w:bookmarkStart w:id="90" w:name="__Fieldmark__40_1701029814"/>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1701029814"/>
      <w:bookmarkStart w:id="92" w:name="__Fieldmark__41_1701029814"/>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1701029814"/>
      <w:bookmarkStart w:id="94" w:name="__Fieldmark__42_1701029814"/>
      <w:bookmarkEnd w:id="94"/>
      <w:r>
        <w:rPr/>
      </w:r>
      <w:r>
        <w:rPr/>
        <w:fldChar w:fldCharType="end"/>
      </w:r>
      <w:r>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1701029814"/>
      <w:bookmarkStart w:id="96" w:name="__Fieldmark__43_1701029814"/>
      <w:bookmarkEnd w:id="96"/>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1701029814"/>
      <w:bookmarkStart w:id="98" w:name="__Fieldmark__44_1701029814"/>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1701029814"/>
      <w:bookmarkStart w:id="100" w:name="__Fieldmark__45_1701029814"/>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1701029814"/>
      <w:bookmarkStart w:id="102" w:name="__Fieldmark__46_1701029814"/>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1701029814"/>
      <w:bookmarkStart w:id="104" w:name="__Fieldmark__47_1701029814"/>
      <w:bookmarkEnd w:id="10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5" w:name="__Fieldmark__48_1701029814"/>
      <w:bookmarkStart w:id="106" w:name="__Fieldmark__48_1701029814"/>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7" w:name="__Fieldmark__49_1701029814"/>
      <w:bookmarkStart w:id="108" w:name="__Fieldmark__49_1701029814"/>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1701029814"/>
      <w:bookmarkStart w:id="110" w:name="__Fieldmark__50_1701029814"/>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1701029814"/>
      <w:bookmarkStart w:id="112" w:name="__Fieldmark__51_1701029814"/>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3" w:name="__Fieldmark__52_1701029814"/>
      <w:bookmarkStart w:id="114" w:name="__Fieldmark__52_1701029814"/>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1701029814"/>
      <w:bookmarkStart w:id="116" w:name="__Fieldmark__53_1701029814"/>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1701029814"/>
      <w:bookmarkStart w:id="118" w:name="__Fieldmark__54_1701029814"/>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19" w:name="__Fieldmark__55_1701029814"/>
      <w:bookmarkStart w:id="120" w:name="__Fieldmark__55_1701029814"/>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1701029814"/>
      <w:bookmarkStart w:id="122" w:name="__Fieldmark__56_1701029814"/>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1701029814"/>
      <w:bookmarkStart w:id="124" w:name="__Fieldmark__57_1701029814"/>
      <w:bookmarkEnd w:id="124"/>
      <w:r>
        <w:rPr/>
      </w:r>
      <w:r>
        <w:rPr/>
        <w:fldChar w:fldCharType="end"/>
      </w:r>
      <w:r>
        <w:rPr/>
        <w:t xml:space="preserve"> - N/A)</w:t>
      </w:r>
    </w:p>
    <w:p>
      <w:pPr>
        <w:pStyle w:val="Heading2"/>
        <w:rPr>
          <w:i/>
          <w:i/>
        </w:rPr>
      </w:pPr>
      <w:r>
        <w:rPr/>
        <w:t xml:space="preserve">New/Revised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125" w:name="__Fieldmark__58_1701029814"/>
      <w:bookmarkStart w:id="126" w:name="__Fieldmark__58_1701029814"/>
      <w:bookmarkEnd w:id="126"/>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1701029814"/>
      <w:bookmarkStart w:id="128" w:name="__Fieldmark__59_1701029814"/>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1701029814"/>
      <w:bookmarkStart w:id="130" w:name="__Fieldmark__60_1701029814"/>
      <w:bookmarkEnd w:id="13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1" w:name="__Fieldmark__61_1701029814"/>
      <w:bookmarkStart w:id="132" w:name="__Fieldmark__61_1701029814"/>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1701029814"/>
      <w:bookmarkStart w:id="134" w:name="__Fieldmark__62_1701029814"/>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1701029814"/>
      <w:bookmarkStart w:id="136" w:name="__Fieldmark__63_1701029814"/>
      <w:bookmarkEnd w:id="1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7" w:name="__Fieldmark__64_1701029814"/>
      <w:bookmarkStart w:id="138" w:name="__Fieldmark__64_1701029814"/>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1701029814"/>
      <w:bookmarkStart w:id="140" w:name="__Fieldmark__65_1701029814"/>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1701029814"/>
      <w:bookmarkStart w:id="142" w:name="__Fieldmark__66_1701029814"/>
      <w:bookmarkEnd w:id="14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3" w:name="__Fieldmark__67_1701029814"/>
      <w:bookmarkStart w:id="144" w:name="__Fieldmark__67_1701029814"/>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1701029814"/>
      <w:bookmarkStart w:id="146" w:name="__Fieldmark__68_1701029814"/>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1701029814"/>
      <w:bookmarkStart w:id="148" w:name="__Fieldmark__69_1701029814"/>
      <w:bookmarkEnd w:id="14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9" w:name="__Fieldmark__70_1701029814"/>
      <w:bookmarkStart w:id="150" w:name="__Fieldmark__70_1701029814"/>
      <w:bookmarkEnd w:id="150"/>
      <w:r>
        <w:rPr/>
      </w:r>
      <w:r>
        <w:rPr/>
        <w:fldChar w:fldCharType="end"/>
      </w:r>
      <w:r>
        <w:rPr/>
        <w:t xml:space="preserve">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1701029814"/>
      <w:bookmarkStart w:id="152" w:name="__Fieldmark__71_1701029814"/>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1701029814"/>
      <w:bookmarkStart w:id="154" w:name="__Fieldmark__72_1701029814"/>
      <w:bookmarkEnd w:id="15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5" w:name="__Fieldmark__73_1701029814"/>
      <w:bookmarkStart w:id="156" w:name="__Fieldmark__73_1701029814"/>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1701029814"/>
      <w:bookmarkStart w:id="158" w:name="__Fieldmark__74_1701029814"/>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1701029814"/>
      <w:bookmarkStart w:id="160" w:name="__Fieldmark__75_1701029814"/>
      <w:bookmarkEnd w:id="16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1" w:name="__Fieldmark__76_1701029814"/>
      <w:bookmarkStart w:id="162" w:name="__Fieldmark__76_1701029814"/>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1701029814"/>
      <w:bookmarkStart w:id="164" w:name="__Fieldmark__77_1701029814"/>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1701029814"/>
      <w:bookmarkStart w:id="166" w:name="__Fieldmark__78_1701029814"/>
      <w:bookmarkEnd w:id="16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7" w:name="__Fieldmark__79_1701029814"/>
      <w:bookmarkStart w:id="168" w:name="__Fieldmark__79_1701029814"/>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1701029814"/>
      <w:bookmarkStart w:id="170" w:name="__Fieldmark__80_1701029814"/>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1701029814"/>
      <w:bookmarkStart w:id="172" w:name="__Fieldmark__81_1701029814"/>
      <w:bookmarkEnd w:id="17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3" w:name="__Fieldmark__82_1701029814"/>
      <w:bookmarkStart w:id="174" w:name="__Fieldmark__82_1701029814"/>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1701029814"/>
      <w:bookmarkStart w:id="176" w:name="__Fieldmark__83_1701029814"/>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1701029814"/>
      <w:bookmarkStart w:id="178" w:name="__Fieldmark__84_1701029814"/>
      <w:bookmarkEnd w:id="17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9" w:name="__Fieldmark__85_1701029814"/>
      <w:bookmarkStart w:id="180" w:name="__Fieldmark__85_1701029814"/>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1701029814"/>
      <w:bookmarkStart w:id="182" w:name="__Fieldmark__86_1701029814"/>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1701029814"/>
      <w:bookmarkStart w:id="184" w:name="__Fieldmark__87_1701029814"/>
      <w:bookmarkEnd w:id="18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5" w:name="__Fieldmark__88_1701029814"/>
      <w:bookmarkStart w:id="186" w:name="__Fieldmark__88_1701029814"/>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7" w:name="__Fieldmark__89_1701029814"/>
      <w:bookmarkStart w:id="188" w:name="__Fieldmark__89_1701029814"/>
      <w:bookmarkEnd w:id="188"/>
      <w:r>
        <w:rPr/>
      </w:r>
      <w:r>
        <w:rPr/>
        <w:fldChar w:fldCharType="end"/>
      </w:r>
      <w:r>
        <w:rPr/>
        <w:t xml:space="preserve"> </w:t>
      </w:r>
      <w:r>
        <w:rPr>
          <w:sz w:val="18"/>
        </w:rPr>
        <w:t>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1701029814"/>
      <w:bookmarkStart w:id="190" w:name="__Fieldmark__90_1701029814"/>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1701029814"/>
      <w:bookmarkStart w:id="192" w:name="__Fieldmark__91_1701029814"/>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1701029814"/>
      <w:bookmarkStart w:id="194" w:name="__Fieldmark__92_1701029814"/>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1701029814"/>
      <w:bookmarkStart w:id="196" w:name="__Fieldmark__93_1701029814"/>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1701029814"/>
      <w:bookmarkStart w:id="198" w:name="__Fieldmark__94_1701029814"/>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1701029814"/>
      <w:bookmarkStart w:id="200" w:name="__Fieldmark__95_1701029814"/>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1701029814"/>
      <w:bookmarkStart w:id="202" w:name="__Fieldmark__96_1701029814"/>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1701029814"/>
      <w:bookmarkStart w:id="204" w:name="__Fieldmark__97_1701029814"/>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1701029814"/>
      <w:bookmarkStart w:id="206" w:name="__Fieldmark__98_1701029814"/>
      <w:bookmarkEnd w:id="206"/>
      <w:r>
        <w:rPr/>
      </w:r>
      <w:r>
        <w:rPr/>
        <w:fldChar w:fldCharType="end"/>
      </w:r>
      <w:r>
        <w:rPr/>
        <w:t xml:space="preserve"> - N/A)</w:t>
      </w:r>
    </w:p>
    <w:p>
      <w:pPr>
        <w:pStyle w:val="Heading2"/>
        <w:rPr>
          <w:i/>
          <w:i/>
        </w:rPr>
      </w:pPr>
      <w:r>
        <w:rPr/>
        <w:t xml:space="preserve">Added or Revised Code in Code System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07" w:name="__Fieldmark__99_1701029814"/>
      <w:bookmarkStart w:id="208" w:name="__Fieldmark__99_1701029814"/>
      <w:bookmarkEnd w:id="208"/>
      <w:r>
        <w:rPr/>
      </w:r>
      <w:r>
        <w:rPr/>
        <w:fldChar w:fldCharType="end"/>
      </w:r>
      <w:r>
        <w:rPr/>
        <w:t xml:space="preserve"> </w:t>
      </w:r>
      <w:r>
        <w:rPr>
          <w:sz w:val="18"/>
        </w:rPr>
        <w:t>- N/A</w:t>
      </w:r>
      <w:r>
        <w:rPr>
          <w:sz w:val="20"/>
        </w:rPr>
        <w:t xml:space="preserve">) </w:t>
      </w:r>
      <w:r>
        <w:rPr>
          <w:i/>
          <w:color w:val="FF0000"/>
          <w:sz w:val="20"/>
        </w:rPr>
        <w:t>Only changing description.</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1701029814"/>
      <w:bookmarkStart w:id="210" w:name="__Fieldmark__100_1701029814"/>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1701029814"/>
      <w:bookmarkStart w:id="212" w:name="__Fieldmark__101_1701029814"/>
      <w:bookmarkEnd w:id="21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3" w:name="__Fieldmark__102_1701029814"/>
      <w:bookmarkStart w:id="214" w:name="__Fieldmark__102_1701029814"/>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1701029814"/>
      <w:bookmarkStart w:id="216" w:name="__Fieldmark__103_1701029814"/>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1701029814"/>
      <w:bookmarkStart w:id="218" w:name="__Fieldmark__104_1701029814"/>
      <w:bookmarkEnd w:id="21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9" w:name="__Fieldmark__105_1701029814"/>
      <w:bookmarkStart w:id="220" w:name="__Fieldmark__105_1701029814"/>
      <w:bookmarkEnd w:id="220"/>
      <w:r>
        <w:rPr/>
      </w:r>
      <w:r>
        <w:rPr/>
        <w:fldChar w:fldCharType="end"/>
      </w:r>
      <w:r>
        <w:rPr/>
        <w:t xml:space="preserve"> - N/A)</w:t>
      </w:r>
    </w:p>
    <w:p>
      <w:pPr>
        <w:pStyle w:val="ListParagraph"/>
        <w:numPr>
          <w:ilvl w:val="0"/>
          <w:numId w:val="2"/>
        </w:numPr>
        <w:rPr/>
      </w:pPr>
      <w:r>
        <w:rPr/>
        <w:t xml:space="preserve">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1701029814"/>
      <w:bookmarkStart w:id="222" w:name="__Fieldmark__106_1701029814"/>
      <w:bookmarkEnd w:id="22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1701029814"/>
      <w:bookmarkStart w:id="224" w:name="__Fieldmark__107_1701029814"/>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1701029814"/>
      <w:bookmarkStart w:id="226" w:name="__Fieldmark__108_1701029814"/>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9_1701029814"/>
      <w:bookmarkStart w:id="228" w:name="__Fieldmark__109_1701029814"/>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1701029814"/>
      <w:bookmarkStart w:id="230" w:name="__Fieldmark__110_1701029814"/>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1701029814"/>
      <w:bookmarkStart w:id="232" w:name="__Fieldmark__111_1701029814"/>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1701029814"/>
      <w:bookmarkStart w:id="234" w:name="__Fieldmark__112_1701029814"/>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1701029814"/>
      <w:bookmarkStart w:id="236" w:name="__Fieldmark__113_1701029814"/>
      <w:bookmarkEnd w:id="2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114_1701029814"/>
      <w:bookmarkStart w:id="238" w:name="__Fieldmark__114_1701029814"/>
      <w:bookmarkEnd w:id="238"/>
      <w:r>
        <w:rPr/>
      </w:r>
      <w:r>
        <w:rPr/>
        <w:fldChar w:fldCharType="end"/>
      </w:r>
      <w:r>
        <w:rPr/>
        <w:t xml:space="preserve">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1701029814"/>
      <w:bookmarkStart w:id="242" w:name="__Fieldmark__115_1701029814"/>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1701029814"/>
      <w:bookmarkStart w:id="244" w:name="__Fieldmark__116_1701029814"/>
      <w:bookmarkEnd w:id="24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117_1701029814"/>
      <w:bookmarkStart w:id="246" w:name="__Fieldmark__117_1701029814"/>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1701029814"/>
      <w:bookmarkStart w:id="248" w:name="__Fieldmark__118_1701029814"/>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1701029814"/>
      <w:bookmarkStart w:id="250" w:name="__Fieldmark__119_1701029814"/>
      <w:bookmarkEnd w:id="25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1" w:name="__Fieldmark__120_1701029814"/>
      <w:bookmarkStart w:id="252" w:name="__Fieldmark__120_1701029814"/>
      <w:bookmarkEnd w:id="252"/>
      <w:r>
        <w:rPr/>
      </w:r>
      <w:r>
        <w:rPr/>
        <w:fldChar w:fldCharType="end"/>
      </w:r>
      <w:r>
        <w:rPr/>
        <w:t>-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1701029814"/>
      <w:bookmarkStart w:id="254" w:name="__Fieldmark__121_1701029814"/>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1701029814"/>
      <w:bookmarkStart w:id="256" w:name="__Fieldmark__122_1701029814"/>
      <w:bookmarkEnd w:id="2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3_1701029814"/>
      <w:bookmarkStart w:id="258" w:name="__Fieldmark__123_1701029814"/>
      <w:bookmarkEnd w:id="258"/>
      <w:r>
        <w:rPr/>
      </w:r>
      <w:r>
        <w:rPr/>
        <w:fldChar w:fldCharType="end"/>
      </w:r>
      <w:r>
        <w:rPr/>
        <w:t>-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1701029814"/>
      <w:bookmarkStart w:id="260" w:name="__Fieldmark__124_1701029814"/>
      <w:bookmarkEnd w:id="260"/>
      <w:r>
        <w:rPr/>
      </w:r>
      <w:r>
        <w:rPr/>
        <w:fldChar w:fldCharType="end"/>
      </w:r>
      <w:r>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1701029814"/>
      <w:bookmarkStart w:id="262" w:name="__Fieldmark__125_1701029814"/>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1701029814"/>
      <w:bookmarkStart w:id="264" w:name="__Fieldmark__126_1701029814"/>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1701029814"/>
      <w:bookmarkStart w:id="266" w:name="__Fieldmark__127_1701029814"/>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1701029814"/>
      <w:bookmarkStart w:id="268" w:name="__Fieldmark__128_1701029814"/>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1701029814"/>
      <w:bookmarkStart w:id="270" w:name="__Fieldmark__129_1701029814"/>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1701029814"/>
      <w:bookmarkStart w:id="272" w:name="__Fieldmark__130_1701029814"/>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1701029814"/>
      <w:bookmarkStart w:id="274" w:name="__Fieldmark__131_1701029814"/>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1701029814"/>
      <w:bookmarkStart w:id="276" w:name="__Fieldmark__132_1701029814"/>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1701029814"/>
      <w:bookmarkStart w:id="278" w:name="__Fieldmark__133_1701029814"/>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1701029814"/>
      <w:bookmarkStart w:id="280" w:name="__Fieldmark__134_1701029814"/>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1701029814"/>
      <w:bookmarkStart w:id="282" w:name="__Fieldmark__135_1701029814"/>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1701029814"/>
      <w:bookmarkStart w:id="284" w:name="__Fieldmark__136_1701029814"/>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instrText xml:space="preserve"> FORMCHECKBOX </w:instrText>
      </w:r>
      <w:r>
        <w:rPr/>
        <w:fldChar w:fldCharType="separate"/>
      </w:r>
      <w:bookmarkStart w:id="285" w:name="__Fieldmark__137_1701029814"/>
      <w:bookmarkStart w:id="286" w:name="__Fieldmark__137_1701029814"/>
      <w:bookmarkEnd w:id="286"/>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7" w:name="__Fieldmark__138_1701029814"/>
      <w:bookmarkStart w:id="288" w:name="__Fieldmark__138_1701029814"/>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1701029814"/>
      <w:bookmarkStart w:id="290" w:name="__Fieldmark__139_1701029814"/>
      <w:bookmarkEnd w:id="29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1" w:name="__Fieldmark__140_1701029814"/>
      <w:bookmarkStart w:id="292" w:name="__Fieldmark__140_1701029814"/>
      <w:bookmarkEnd w:id="292"/>
      <w:r>
        <w:rPr/>
      </w:r>
      <w:r>
        <w:rPr/>
        <w:fldChar w:fldCharType="end"/>
      </w:r>
      <w:r>
        <w:rPr/>
        <w:t xml:space="preserve">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1701029814"/>
      <w:bookmarkStart w:id="294" w:name="__Fieldmark__141_1701029814"/>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1701029814"/>
      <w:bookmarkStart w:id="296" w:name="__Fieldmark__142_1701029814"/>
      <w:bookmarkEnd w:id="29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7" w:name="__Fieldmark__143_1701029814"/>
      <w:bookmarkStart w:id="298" w:name="__Fieldmark__143_1701029814"/>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1701029814"/>
      <w:bookmarkStart w:id="300" w:name="__Fieldmark__144_1701029814"/>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1701029814"/>
      <w:bookmarkStart w:id="302" w:name="__Fieldmark__145_1701029814"/>
      <w:bookmarkEnd w:id="30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3" w:name="__Fieldmark__146_1701029814"/>
      <w:bookmarkStart w:id="304" w:name="__Fieldmark__146_1701029814"/>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5" w:name="__Fieldmark__147_1701029814"/>
      <w:bookmarkStart w:id="306" w:name="__Fieldmark__147_1701029814"/>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1701029814"/>
      <w:bookmarkStart w:id="308" w:name="__Fieldmark__148_1701029814"/>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1701029814"/>
      <w:bookmarkStart w:id="310" w:name="__Fieldmark__149_1701029814"/>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50_1701029814"/>
      <w:bookmarkStart w:id="312" w:name="__Fieldmark__150_1701029814"/>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1701029814"/>
      <w:bookmarkStart w:id="314" w:name="__Fieldmark__151_1701029814"/>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1701029814"/>
      <w:bookmarkStart w:id="316" w:name="__Fieldmark__152_1701029814"/>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317" w:name="__Fieldmark__153_1701029814"/>
      <w:bookmarkStart w:id="318" w:name="__Fieldmark__153_1701029814"/>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1701029814"/>
      <w:bookmarkStart w:id="320" w:name="__Fieldmark__154_1701029814"/>
      <w:bookmarkEnd w:id="32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1" w:name="__Fieldmark__155_1701029814"/>
      <w:bookmarkStart w:id="322" w:name="__Fieldmark__155_1701029814"/>
      <w:bookmarkEnd w:id="322"/>
      <w:r>
        <w:rPr/>
      </w:r>
      <w:r>
        <w:rPr/>
        <w:fldChar w:fldCharType="end"/>
      </w:r>
      <w:r>
        <w:rPr/>
        <w:t xml:space="preserve">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1701029814"/>
      <w:bookmarkStart w:id="324" w:name="__Fieldmark__156_1701029814"/>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1701029814"/>
      <w:bookmarkStart w:id="326" w:name="__Fieldmark__157_1701029814"/>
      <w:bookmarkEnd w:id="32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7" w:name="__Fieldmark__158_1701029814"/>
      <w:bookmarkStart w:id="328" w:name="__Fieldmark__158_1701029814"/>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1701029814"/>
      <w:bookmarkStart w:id="330" w:name="__Fieldmark__159_1701029814"/>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1701029814"/>
      <w:bookmarkStart w:id="332" w:name="__Fieldmark__160_1701029814"/>
      <w:bookmarkEnd w:id="33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3" w:name="__Fieldmark__161_1701029814"/>
      <w:bookmarkStart w:id="334" w:name="__Fieldmark__161_1701029814"/>
      <w:bookmarkEnd w:id="334"/>
      <w:r>
        <w:rPr/>
      </w:r>
      <w:r>
        <w:rPr/>
        <w:fldChar w:fldCharType="end"/>
      </w:r>
      <w:r>
        <w:rPr/>
        <w:t xml:space="preserve"> N/A)</w:t>
      </w:r>
    </w:p>
    <w:p>
      <w:pPr>
        <w:pStyle w:val="Heading2"/>
        <w:rPr/>
      </w:pPr>
      <w:r>
        <w:rPr/>
        <w:t xml:space="preserve">New Binding Realms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62_1701029814"/>
      <w:bookmarkStart w:id="336" w:name="__Fieldmark__162_1701029814"/>
      <w:bookmarkEnd w:id="336"/>
      <w:r>
        <w:rPr/>
      </w:r>
      <w:r>
        <w:rPr/>
        <w:fldChar w:fldCharType="end"/>
      </w:r>
      <w:r>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1701029814"/>
      <w:bookmarkStart w:id="338" w:name="__Fieldmark__163_1701029814"/>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1701029814"/>
      <w:bookmarkStart w:id="340" w:name="__Fieldmark__164_1701029814"/>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1701029814"/>
      <w:bookmarkStart w:id="342" w:name="__Fieldmark__165_1701029814"/>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1701029814"/>
      <w:bookmarkStart w:id="344" w:name="__Fieldmark__166_1701029814"/>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1701029814"/>
      <w:bookmarkStart w:id="346" w:name="__Fieldmark__167_1701029814"/>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1701029814"/>
      <w:bookmarkStart w:id="348" w:name="__Fieldmark__168_1701029814"/>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1701029814"/>
      <w:bookmarkStart w:id="350" w:name="__Fieldmark__169_1701029814"/>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1701029814"/>
      <w:bookmarkStart w:id="352" w:name="__Fieldmark__170_1701029814"/>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1701029814"/>
      <w:bookmarkStart w:id="354" w:name="__Fieldmark__171_1701029814"/>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1701029814"/>
      <w:bookmarkStart w:id="356" w:name="__Fieldmark__172_1701029814"/>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1701029814"/>
      <w:bookmarkStart w:id="358" w:name="__Fieldmark__173_1701029814"/>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1701029814"/>
      <w:bookmarkStart w:id="360" w:name="__Fieldmark__174_1701029814"/>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1701029814"/>
      <w:bookmarkStart w:id="362" w:name="__Fieldmark__175_1701029814"/>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1701029814"/>
      <w:bookmarkStart w:id="364" w:name="__Fieldmark__176_1701029814"/>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1701029814"/>
      <w:bookmarkStart w:id="366" w:name="__Fieldmark__177_1701029814"/>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7" w:name="__Fieldmark__178_1701029814"/>
      <w:bookmarkStart w:id="368" w:name="__Fieldmark__178_1701029814"/>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1701029814"/>
      <w:bookmarkStart w:id="370" w:name="__Fieldmark__179_1701029814"/>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1701029814"/>
      <w:bookmarkStart w:id="372" w:name="__Fieldmark__180_1701029814"/>
      <w:bookmarkEnd w:id="37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73" w:name="__Fieldmark__181_1701029814"/>
      <w:bookmarkStart w:id="374" w:name="__Fieldmark__181_1701029814"/>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1701029814"/>
      <w:bookmarkStart w:id="376" w:name="__Fieldmark__182_1701029814"/>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1701029814"/>
      <w:bookmarkStart w:id="378" w:name="__Fieldmark__183_1701029814"/>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1701029814"/>
      <w:bookmarkStart w:id="380" w:name="__Fieldmark__184_1701029814"/>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1701029814"/>
      <w:bookmarkStart w:id="382" w:name="__Fieldmark__185_1701029814"/>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701029814"/>
      <w:bookmarkStart w:id="384" w:name="__Fieldmark__186_1701029814"/>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1701029814"/>
      <w:bookmarkStart w:id="386" w:name="__Fieldmark__187_1701029814"/>
      <w:bookmarkEnd w:id="386"/>
      <w:r>
        <w:rPr/>
      </w:r>
      <w:r>
        <w:rPr/>
        <w:fldChar w:fldCharType="end"/>
      </w:r>
      <w:r>
        <w:rPr/>
        <w:t xml:space="preserve"> - N/A)</w:t>
      </w:r>
    </w:p>
    <w:p>
      <w:pPr>
        <w:pStyle w:val="ListParagraph"/>
        <w:numPr>
          <w:ilvl w:val="0"/>
          <w:numId w:val="2"/>
        </w:numPr>
        <w:rPr/>
      </w:pPr>
      <w:r>
        <w:rPr/>
        <w:t xml:space="preserve">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1701029814"/>
      <w:bookmarkStart w:id="388" w:name="__Fieldmark__188_1701029814"/>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1701029814"/>
      <w:bookmarkStart w:id="390" w:name="__Fieldmark__189_1701029814"/>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1701029814"/>
      <w:bookmarkStart w:id="392" w:name="__Fieldmark__190_1701029814"/>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1701029814"/>
      <w:bookmarkStart w:id="394" w:name="__Fieldmark__191_1701029814"/>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1701029814"/>
      <w:bookmarkStart w:id="396" w:name="__Fieldmark__192_1701029814"/>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1701029814"/>
      <w:bookmarkStart w:id="398" w:name="__Fieldmark__193_1701029814"/>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3-11-09T19:29:00Z" w:initials="KC">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CPP 5.1.2</w:t>
      </w:r>
    </w:p>
    <w:p>
      <w:r>
        <w:rPr>
          <w:rFonts w:ascii="Liberation Serif" w:hAnsi="Liberation Serif" w:eastAsia="DejaVu Sans" w:cs="DejaVu Sans"/>
          <w:lang w:val="en-US" w:eastAsia="en-US" w:bidi="en-US"/>
        </w:rPr>
      </w:r>
    </w:p>
    <w:p>
      <w:r>
        <w:rPr>
          <w:rFonts w:ascii="Verdana" w:hAnsi="Verdana" w:eastAsia="Times New Roman" w:cs="Verdana"/>
          <w:color w:val="000000"/>
          <w:sz w:val="20"/>
          <w:szCs w:val="20"/>
          <w:lang w:eastAsia="en-US" w:val="en-US" w:bidi="ar-SA"/>
        </w:rPr>
        <w:t xml:space="preserve">A description consisting of prose that describes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nd may include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uses, maintenance strategy, intent and other information of interest.</w:t>
      </w:r>
    </w:p>
    <w:p>
      <w:r>
        <w:rPr>
          <w:rFonts w:ascii="Verdana" w:hAnsi="Verdana" w:eastAsia="Times New Roman" w:cs="Verdana"/>
          <w:color w:val="000000"/>
          <w:sz w:val="20"/>
          <w:szCs w:val="20"/>
          <w:lang w:eastAsia="en-US" w:val="en-US" w:bidi="ar-SA"/>
        </w:rPr>
        <w:t xml:space="preserve">Administrative information proper to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independent of any specific version of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such as ownership, source URL, and copyright information.</w:t>
      </w:r>
    </w:p>
    <w:p>
      <w:r>
        <w:rPr>
          <w:rFonts w:ascii="Verdana" w:hAnsi="Verdana" w:eastAsia="Times New Roman" w:cs="Verdana"/>
          <w:color w:val="000000"/>
          <w:sz w:val="20"/>
          <w:szCs w:val="20"/>
          <w:lang w:eastAsia="en-US" w:val="en-US" w:bidi="ar-SA"/>
        </w:rPr>
        <w:t xml:space="preserve">The </w:t>
      </w:r>
      <w:r>
        <w:rPr>
          <w:rFonts w:ascii="Verdana" w:hAnsi="Verdana" w:eastAsia="Times New Roman" w:cs="Verdana"/>
          <w:i/>
          <w:iCs/>
          <w:color w:val="000000"/>
          <w:sz w:val="20"/>
          <w:szCs w:val="20"/>
          <w:lang w:eastAsia="en-US" w:val="en-US" w:bidi="ar-SA"/>
        </w:rPr>
        <w:t>Concept Representations</w:t>
      </w:r>
      <w:r>
        <w:rPr>
          <w:rFonts w:ascii="Verdana" w:hAnsi="Verdana" w:eastAsia="Times New Roman" w:cs="Verdana"/>
          <w:color w:val="000000"/>
          <w:sz w:val="20"/>
          <w:szCs w:val="20"/>
          <w:lang w:eastAsia="en-US" w:val="en-US" w:bidi="ar-SA"/>
        </w:rPr>
        <w:t xml:space="preserve"> in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may also be augmented with additional text, annotations, references and other resources that serve to further identify and clarify what a concept is. A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also may contain assertions about relationships that exist between concepts in the </w:t>
      </w:r>
      <w:r>
        <w:rPr>
          <w:rFonts w:ascii="Verdana" w:hAnsi="Verdana" w:eastAsia="Times New Roman" w:cs="Verdana"/>
          <w:i/>
          <w:iCs/>
          <w:color w:val="000000"/>
          <w:sz w:val="20"/>
          <w:szCs w:val="20"/>
          <w:lang w:eastAsia="en-US" w:val="en-US" w:bidi="ar-SA"/>
        </w:rPr>
        <w:t>Code System</w:t>
      </w:r>
      <w:r>
        <w:rPr>
          <w:rFonts w:ascii="Verdana" w:hAnsi="Verdana" w:eastAsia="Times New Roman" w:cs="Verdana"/>
          <w:color w:val="000000"/>
          <w:sz w:val="20"/>
          <w:szCs w:val="20"/>
          <w:lang w:eastAsia="en-US" w:val="en-US" w:bidi="ar-SA"/>
        </w:rPr>
        <w:t xml:space="preserve">. </w:t>
      </w:r>
    </w:p>
    <w:p>
      <w:r>
        <w:rPr>
          <w:rFonts w:ascii="Liberation Serif" w:hAnsi="Liberation Serif" w:eastAsia="DejaVu Sans" w:cs="DejaVu Sans"/>
          <w:lang w:val="en-US" w:eastAsia="en-US" w:bidi="en-US"/>
        </w:rPr>
      </w:r>
    </w:p>
  </w:comment>
  <w:comment w:id="1" w:author="Kathleen Connor" w:date="2013-11-09T19:33:00Z" w:initials="KC">
    <w:p>
      <w:r>
        <w:rPr>
          <w:rFonts w:ascii="Times New Roman" w:hAnsi="Times New Roman" w:eastAsia="Times New Roman" w:cs="Times New Roman"/>
          <w:color w:val="000000"/>
          <w:sz w:val="20"/>
          <w:szCs w:val="20"/>
          <w:lang w:eastAsia="en-US" w:val="en-US" w:bidi="ar-SA"/>
        </w:rPr>
        <w:t xml:space="preserve">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optionally has a description, but this is not intended to describe the semantics of the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a </w:t>
      </w:r>
      <w:r>
        <w:rPr>
          <w:rFonts w:ascii="Times New Roman" w:hAnsi="Times New Roman" w:eastAsia="Times New Roman" w:cs="Times New Roman"/>
          <w:i/>
          <w:iCs/>
          <w:color w:val="000000"/>
          <w:sz w:val="20"/>
          <w:szCs w:val="20"/>
          <w:lang w:eastAsia="en-US" w:val="en-US" w:bidi="ar-SA"/>
        </w:rPr>
        <w:t>Value Set</w:t>
      </w:r>
      <w:r>
        <w:rPr>
          <w:rFonts w:ascii="Times New Roman" w:hAnsi="Times New Roman" w:eastAsia="Times New Roman" w:cs="Times New Roman"/>
          <w:color w:val="000000"/>
          <w:sz w:val="20"/>
          <w:szCs w:val="20"/>
          <w:lang w:eastAsia="en-US" w:val="en-US" w:bidi="ar-SA"/>
        </w:rPr>
        <w:t xml:space="preserve"> has no intrinsic semantics separate from its </w:t>
      </w:r>
      <w:r>
        <w:rPr>
          <w:rFonts w:ascii="Times New Roman" w:hAnsi="Times New Roman" w:eastAsia="Times New Roman" w:cs="Times New Roman"/>
          <w:i/>
          <w:iCs/>
          <w:color w:val="000000"/>
          <w:sz w:val="20"/>
          <w:szCs w:val="20"/>
          <w:lang w:eastAsia="en-US" w:val="en-US" w:bidi="ar-SA"/>
        </w:rPr>
        <w:t>Value Set Expansion</w:t>
      </w:r>
      <w:r>
        <w:rPr>
          <w:rFonts w:ascii="Times New Roman" w:hAnsi="Times New Roman" w:eastAsia="Times New Roman" w:cs="Times New Roman"/>
          <w:color w:val="000000"/>
          <w:sz w:val="20"/>
          <w:szCs w:val="20"/>
          <w:lang w:eastAsia="en-US" w:val="en-US" w:bidi="ar-SA"/>
        </w:rPr>
        <w:t>. The description should capture its intended use, which is needed for ensuring integrity for its use in models across future chang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3:23:00Z</dcterms:created>
  <dc:creator>Linda Quade</dc:creator>
  <dc:description/>
  <dc:language>en-US</dc:language>
  <cp:lastModifiedBy>Kathleen Connor</cp:lastModifiedBy>
  <dcterms:modified xsi:type="dcterms:W3CDTF">2013-11-10T03:37:00Z</dcterms:modified>
  <cp:revision>3</cp:revision>
  <dc:subject/>
  <dc:title>Recommendation for HL7 RIM Change</dc:title>
</cp:coreProperties>
</file>